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he Giver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makes a perfect world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Is ignorance bliss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omeo and Juliet</w:t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What makes a good relationship?</w:t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argirl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does it mean to be “normal”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984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Under what conditions would you sacrifice freedom for security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How does ignorance empower those in control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hort Stories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makes secrets so powerful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Can secrets really die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enior English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does it mean to “seize the day”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How is the motif of carpe diem reflected in the literature and music of today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y Capstone Class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is effective teaching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does it mean to be a professional English educator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are challenges in teaching secondary English?</w:t>
      </w:r>
    </w:p>
    <w:p>
      <w:pPr>
        <w:pStyle w:val="Normal"/>
        <w:spacing w:before="0" w:after="200"/>
        <w:rPr>
          <w:sz w:val="24"/>
          <w:szCs w:val="28"/>
        </w:rPr>
      </w:pPr>
      <w:r>
        <w:rPr>
          <w:sz w:val="24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4:42:00Z</dcterms:created>
  <dc:creator>jadams82</dc:creator>
  <dc:description/>
  <cp:keywords/>
  <dc:language>en-US</dc:language>
  <cp:lastModifiedBy>jadams82</cp:lastModifiedBy>
  <dcterms:modified xsi:type="dcterms:W3CDTF">2011-06-14T18:11:00Z</dcterms:modified>
  <cp:revision>3</cp:revision>
  <dc:subject/>
  <dc:title/>
</cp:coreProperties>
</file>